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scola Básica e Secundária do Monte de Caparica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Escola Básica da Costa da Capa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Escola Básica de Vila Nova de Caparica              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 Escola Básica nº 2 Costa da Caparica            </w:t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>Escola Básica José Cardoso Pires</w:t>
            </w:r>
          </w:p>
          <w:p>
            <w:pPr>
              <w:pStyle w:val="Default"/>
              <w:tabs>
                <w:tab w:val="clear" w:pos="708"/>
                <w:tab w:val="left" w:pos="3045" w:leader="none"/>
                <w:tab w:val="center" w:pos="4918" w:leader="none"/>
              </w:tabs>
              <w:spacing w:before="40" w:after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epartamento Curricular</w:t>
            </w:r>
            <w:r>
              <w:rPr>
                <w:rFonts w:cs="Calibri" w:ascii="Calibri" w:hAnsi="Calibri"/>
                <w:szCs w:val="16"/>
              </w:rPr>
              <w:t xml:space="preserve">________________________________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Grupo Disciplinar </w:t>
            </w:r>
            <w:r>
              <w:rPr>
                <w:rFonts w:cs="Calibri" w:ascii="Calibri" w:hAnsi="Calibri"/>
                <w:sz w:val="24"/>
                <w:szCs w:val="16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Nom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Grupo de Recrutamento:                                                                                                        Escalão:</w:t>
            </w:r>
            <w:r>
              <w:rPr>
                <w:rFonts w:cs="Calibri" w:ascii="Calibri" w:hAnsi="Calibri"/>
                <w:szCs w:val="16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No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Grupo de Recrutamento:                                                                                                        Escalã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ríodo de Avaliação</w:t>
            </w:r>
            <w:r>
              <w:rPr>
                <w:rFonts w:cs="Calibri" w:ascii="Calibri" w:hAnsi="Calibri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vanish/>
                <w:szCs w:val="16"/>
              </w:rPr>
            </w:pPr>
            <w:r>
              <w:rPr>
                <w:rFonts w:cs="Calibri" w:ascii="Calibri" w:hAnsi="Calibri"/>
                <w:vanish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006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B – Participação na escola e relação com 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ontributo para a realização dos objetivos e metas do PEE e PA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Projetos e atividades do PEE/PAA na escola e n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Concebe e desenvolve projetos e/ou atividades que visam atingir os objectivos dos PEE/PAA envolvendo sistematicamente pais e encarregados de educação e outros elementos da comunidade educati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 xml:space="preserve">Desenvolve projetos e/ou atividades que visam atingir os objetivos dos PEE/PAA envolvendo vários elementos da comunidad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com regularidade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nos projetos e/ou atividades que visam atingir os objectivos dos PEE/PAA quando solicitad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participa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20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.2. Participação nas estruturas de coordenação educativ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Trabalha de forma continuad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Trabalh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Trabalha quando solicitado e de acordo com as suas competências funcionais colaborando com os diferentes órgãos e estruturas educativas apresentando sugestões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em sempre colabora de acordo com as suas competências funcionais mesmo sendo solicitado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ão colabora </w:t>
            </w:r>
            <w:r>
              <w:rPr>
                <w:rFonts w:cs="Calibri" w:ascii="Calibri" w:hAnsi="Calibri"/>
              </w:rPr>
              <w:t>com os diferentes órgãos e estruturas educativa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B – Participação na escola e relação com a comunida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1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C – Formação contínua e desenvolvimento profission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de forma sistemática as ações de formação adequadas ao seu desempenho profissiona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Promove sistematicamente o trabalho colaborativo como forma de partilha do conheciment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Reflete e aplica de forma inovadora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as ações de formação adequadas ao seu desempenho profission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Promov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de forma consistente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Realiza as ações de formação adequadas ao seu desempenho profissional quando exigidas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realiza ações de formação adequadas ao seu desempenho profission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ão 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realiza ações de formaç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 nome das Ações de Formação realizadas e creditadas, referindo o número de horas de formação, créditos obtidos e classificação final. Se realizou Ações de Formação inseridas no PEE e plano de Formação, mas não creditadas, indique o nome e o n.º de hora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C – Formação contínua e desenvolvimento profiss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lassificação fi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14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  <w:t>Observações (</w:t>
            </w:r>
            <w:r>
              <w:rPr>
                <w:rFonts w:cs="Calibri" w:ascii="Calibri" w:hAnsi="Calibri"/>
                <w:szCs w:val="16"/>
              </w:rPr>
              <w:t>Atribuir parecer às menções de Insuficiente ou Excelente):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O avaliador </w:t>
      </w:r>
      <w:r>
        <w:rPr>
          <w:rStyle w:val="EndnoteCharacters"/>
          <w:rStyle w:val="EndnoteAnchor"/>
          <w:rFonts w:cs="Calibri" w:ascii="Calibri" w:hAnsi="Calibri"/>
          <w:szCs w:val="16"/>
        </w:rPr>
        <w:endnoteReference w:id="2"/>
      </w:r>
      <w:r>
        <w:rPr>
          <w:rFonts w:cs="Calibri" w:ascii="Calibri" w:hAnsi="Calibri"/>
          <w:szCs w:val="16"/>
        </w:rPr>
        <w:t>_________________________________________________________, em ____ /____ / _________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568" w:top="624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te documento deve acompanhar a ficha de avaliação final do respetivo docen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0"/>
    <w:family w:val="decorative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AEC – Instrumento de registo ADD – Regime Especial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4"/>
      <w:gridCol w:w="5206"/>
      <w:gridCol w:w="2551"/>
    </w:tblGrid>
    <w:tr>
      <w:trPr>
        <w:trHeight w:val="700" w:hRule="atLeast"/>
      </w:trPr>
      <w:tc>
        <w:tcPr>
          <w:tcW w:w="20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84455</wp:posOffset>
                </wp:positionH>
                <wp:positionV relativeFrom="margin">
                  <wp:posOffset>-215900</wp:posOffset>
                </wp:positionV>
                <wp:extent cx="1156970" cy="7404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97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  <w:t>Agrupamento de Escolas da Caparic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Instrumento de Registo (Regime Especial)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8º, 9º e 10ºescalões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Subdiretor, Adjunto, Assessor, Coordenador de Departamento e o avaliador por este design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 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4000" cy="75311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9" r="-2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urfulListAccent1">
    <w:name w:val="Colourful List –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3:00Z</dcterms:created>
  <dc:creator>mmateus</dc:creator>
  <dc:description/>
  <cp:keywords/>
  <dc:language>en-US</dc:language>
  <cp:lastModifiedBy>Microsoft Office User</cp:lastModifiedBy>
  <cp:lastPrinted>2013-05-19T17:46:00Z</cp:lastPrinted>
  <dcterms:modified xsi:type="dcterms:W3CDTF">2020-02-11T16:43:00Z</dcterms:modified>
  <cp:revision>12</cp:revision>
  <dc:subject/>
  <dc:title>1</dc:title>
</cp:coreProperties>
</file>