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scola Secundária do Monte de Caparica </w:t>
              <w:tab/>
              <w:t xml:space="preserve">           </w:t>
            </w: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Escola Básica da Costa da Capar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EB1/JI de Vila Nova de Caparica                         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 EB1/JI Costa da Caparica            </w:t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>Escola Básica José Cardoso Pires</w:t>
            </w:r>
          </w:p>
          <w:p>
            <w:pPr>
              <w:pStyle w:val="Default"/>
              <w:tabs>
                <w:tab w:val="clear" w:pos="708"/>
                <w:tab w:val="left" w:pos="3045" w:leader="none"/>
                <w:tab w:val="center" w:pos="4918" w:leader="none"/>
              </w:tabs>
              <w:spacing w:before="40" w:after="0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Departamento Curricular</w:t>
            </w:r>
            <w:r>
              <w:rPr>
                <w:rFonts w:cs="Calibri" w:ascii="Calibri" w:hAnsi="Calibri"/>
                <w:szCs w:val="16"/>
              </w:rPr>
              <w:t xml:space="preserve">________________________________ 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Grupo Disciplinar </w:t>
            </w:r>
            <w:r>
              <w:rPr>
                <w:rFonts w:cs="Calibri" w:ascii="Calibri" w:hAnsi="Calibri"/>
                <w:sz w:val="24"/>
                <w:szCs w:val="16"/>
              </w:rPr>
              <w:t>___________________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szCs w:val="16"/>
              </w:rPr>
              <w:t>____________________________________________________________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>NIF</w:t>
            </w:r>
            <w:r>
              <w:rPr>
                <w:rFonts w:cs="Calibri" w:ascii="Calibri" w:hAnsi="Calibri"/>
                <w:szCs w:val="16"/>
              </w:rPr>
              <w:t xml:space="preserve"> _______________________                                         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08"/>
                <w:tab w:val="left" w:pos="1476" w:leader="none"/>
              </w:tabs>
              <w:spacing w:before="0" w:after="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calão da carreira em que se encontr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r</w:t>
            </w:r>
            <w:r>
              <w:rPr>
                <w:rFonts w:cs="Calibri" w:ascii="Calibri" w:hAnsi="Calibri"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szCs w:val="16"/>
              </w:rPr>
              <w:t>___________________________________________________________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F</w:t>
            </w:r>
            <w:r>
              <w:rPr>
                <w:rFonts w:cs="Calibri" w:ascii="Calibri" w:hAnsi="Calibri"/>
                <w:szCs w:val="16"/>
              </w:rPr>
              <w:t xml:space="preserve"> _______________________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16"/>
              </w:rPr>
              <w:t>Data</w:t>
            </w:r>
            <w:r>
              <w:rPr>
                <w:rFonts w:cs="Calibri" w:ascii="Calibri" w:hAnsi="Calibri"/>
                <w:szCs w:val="16"/>
              </w:rPr>
              <w:t xml:space="preserve"> ______/_____/_________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75"/>
        <w:gridCol w:w="1293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Dimensão A – Científica e Pedagógic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 Conceção e planificação do ensino aprendizagem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1. Conhecimento pedagógico e didátic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videncia elevado conhecimento pedagógico e didático inerente à disciplina / área curricular e contribui de forma significativa para a melhoria do conhecimento dos seus pares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cia elevado conhecimento pedagógico e didá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cia conhecimento pedagógico e didác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cia lacunas no conhecimento pedagógico e didá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idencia lacunas graves no conhecimento pedagógico e didático inerente à disciplina / área curricular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974"/>
        <w:gridCol w:w="1331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 xml:space="preserve">1.2. Planificações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lanifica com rigor, adaptando às caraterísticas da turma, apresentando atividades, meios / recursos diferenciados e inovadores incluindo formas diferenciadas de avaliação das aprendizagens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lanifica com rigor utilizando atividades, meios / recursos diferenciados e incluindo forma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lanifica de forma adequada integrando atividades, meios / recursos bem como forma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lanifica mas não mostra coerência entre a planificação e as atividades, meios / recursos e tipos de avaliação proposta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lanifica sem rigo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resentar parecer objetivo às menções de Insuficiente ou Excelente: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1065"/>
        <w:gridCol w:w="1189"/>
      </w:tblGrid>
      <w:tr>
        <w:trPr>
          <w:trHeight w:val="676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3. Trabalho colaborativo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color w:val="632423"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>
          <w:trHeight w:val="339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envolve trabalho colaborativo apresentando propostas inovadoras de atividades, meios / recursos que envolvam a sua ou outras disciplinas e/ou áreas curricular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;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Desenvolve trabalho colaborativo apresentando propostas concretas de atividades, meios / recursos que envolvam a sua ou outras disciplinas e/ou áreas curricular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Desenvolve trabalho colaborativo participando em processos de articulação com a sua ou outras disciplinas e/ou áreas curricular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revela interesse pelo trabalho colaborativo que envolva a sua ou outras disciplinas e/ou áreas curriculares, embora particip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desenvolve trabalho colaborativo que envolva a sua ou outras disciplinas e/ou áreas curriculares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2314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974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4. Estratégias de avaliaç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1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1"/>
              </w:rPr>
            </w:r>
          </w:p>
        </w:tc>
      </w:tr>
      <w:tr>
        <w:trPr/>
        <w:tc>
          <w:tcPr>
            <w:tcW w:w="8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Concebe e implementa estratégias de avaliação diversificadas e rigorosas, verificando o desenvolvimento das aprendizagens e refletindo sobre os resultados dos alun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mplementa estratégias de avaliação diversificadas e rigorosas verificando o desenvolvimento das aprendizagens e refletindo sobre os resultados dos alun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mplementa estratégias adequadas de avaliação das aprendizagens verificando o seu desenvolvimen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Implementa</w:t>
            </w:r>
            <w:r>
              <w:rPr>
                <w:rFonts w:cs="Calibri" w:ascii="Calibri" w:hAnsi="Calibri"/>
                <w:sz w:val="12"/>
                <w:szCs w:val="18"/>
              </w:rPr>
              <w:t xml:space="preserve"> </w:t>
            </w:r>
            <w:r>
              <w:rPr>
                <w:rFonts w:cs="Calibri" w:ascii="Calibri" w:hAnsi="Calibri"/>
                <w:szCs w:val="18"/>
              </w:rPr>
              <w:t>processos pouco adequado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Implementa</w:t>
            </w:r>
            <w:r>
              <w:rPr>
                <w:rFonts w:cs="Calibri" w:ascii="Calibri" w:hAnsi="Calibri"/>
                <w:sz w:val="12"/>
                <w:szCs w:val="18"/>
              </w:rPr>
              <w:t xml:space="preserve"> </w:t>
            </w:r>
            <w:r>
              <w:rPr>
                <w:rFonts w:cs="Calibri" w:ascii="Calibri" w:hAnsi="Calibri"/>
                <w:szCs w:val="18"/>
              </w:rPr>
              <w:t>processos elementares de avaliação das aprendizagen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38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974"/>
        <w:gridCol w:w="1154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  <w:t>1.5. Informação aos alun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63242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632423"/>
                <w:sz w:val="22"/>
                <w:szCs w:val="22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nforma os alunos sobre os seus resultados e a forma como os poderão melhorar, envolvendo-os ativamente nesse process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nforma os alunos sobre os seus resultados e a forma como os poderão melhorar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Informa os alunos sobre os seus resulta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em sempre informa os alunos sobre os seus resulta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informa os alunos sobre os seus resultado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 val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 xml:space="preserve">Classificação - Dimensão A – Científica e Pedagógic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 xml:space="preserve">Média aritmética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  <w:r>
        <w:br w:type="page"/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0"/>
        <w:gridCol w:w="1197"/>
        <w:gridCol w:w="1103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B – Participação na escola e relação com 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ontributo para a realização dos objetivos e metas do PEE e PA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. Projetos e atividades do PEE/PAA na escola e n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be e desenvolve projetos e/ou atividades que visam atingir os objectivos dos PEE/PAA envolvendo sistematicamente pais e encarregados de educação e outros elementos da comunidade educativ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 val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 xml:space="preserve">Desenvolve projetos e/ou atividades que visam atingir os objetivos dos PEE/PAA envolvendo vários elementos da comunidade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 val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com regularidade nos projetos e/ou atividades que visam atingir os objectivos dos PEE/PA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 Val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nos projetos e/ou atividades que visam atingir os objectivos dos PEE/PAA quando solicitad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 val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participa nos projetos e/ou atividades que visam atingir os objectivos dos PEE/PA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 val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20"/>
        <w:gridCol w:w="115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2.2. Participação nas estruturas de coordenação educativ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>
          <w:trHeight w:val="25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lha de forma continuad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 val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Trabalh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 val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lha quando solicitado e de acordo com as suas competências funcionais colaborando com os diferentes órgãos e estruturas educativas apresentando sugestões para a melhoria da escol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 Val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em sempre colabora de acordo com as suas competências funcionais mesmo sendo solicitado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 val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Não colabora </w:t>
            </w:r>
            <w:r>
              <w:rPr>
                <w:rFonts w:cs="Calibri" w:ascii="Calibri" w:hAnsi="Calibri"/>
              </w:rPr>
              <w:t>com os diferentes órgãos e estruturas educativa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 val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B – Participação na escola e relação com a comunida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75"/>
        <w:gridCol w:w="111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C – Formação contínua e desenvolvimento profissiona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de forma sistemática as ações de formação adequadas ao seu desempenho profissional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romove sistematicamente o trabalho colaborativo como forma de partilha do conhecimen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eflete e aplica de forma inovadora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;Calibri" w:ascii="Calibri" w:hAnsi="Calibri"/>
                <w:sz w:val="16"/>
                <w:szCs w:val="16"/>
              </w:rPr>
              <w:t>(9 a 10 va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as ações de formação adequadas ao seu desempenho profissional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romove o trabalho colaborativo como forma de partilha do conhecimen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lica de forma consistente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 va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ealiza as ações de formação adequadas ao seu desempenho profissional quando exigidas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 Va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em sempre realiza ações de formação adequadas ao seu desempenho profissional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 va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realiza ações de formaçã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 va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r nome das Ações de Formação realizadas e creditadas, referindo o número de horas de formação, créditos obtidos e classificação final. Se realizou Ações de Formação inseridas no PEE e plano de Formação, mas não creditadas, indique o nome e o n.º de horas de form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objetivo às menções de Insuficiente ou Excelente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C – Formação contínua e desenvolvimento profissio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>
          <w:trHeight w:val="2777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  <w:r>
        <w:br w:type="page"/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lassificação fi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16"/>
              </w:rPr>
              <w:t>Apresentar parecer global: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 xml:space="preserve">O avaliador </w:t>
      </w:r>
      <w:r>
        <w:rPr>
          <w:rStyle w:val="EndnoteCharacters"/>
          <w:rStyle w:val="EndnoteAnchor"/>
          <w:rFonts w:cs="Calibri" w:ascii="Calibri" w:hAnsi="Calibri"/>
          <w:szCs w:val="16"/>
        </w:rPr>
        <w:endnoteReference w:id="2"/>
      </w:r>
      <w:r>
        <w:rPr>
          <w:rFonts w:cs="Calibri" w:ascii="Calibri" w:hAnsi="Calibri"/>
          <w:szCs w:val="16"/>
        </w:rPr>
        <w:t>_________________________________________________________, em ____ /____ / _________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284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ste documento deve acompanhar a ficha de avaliação final do respetivo docen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AEC – Instrumento de registo ADD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>
        <w:trHeight w:val="700" w:hRule="atLeast"/>
      </w:trPr>
      <w:tc>
        <w:tcPr>
          <w:tcW w:w="9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margin">
                  <wp:posOffset>62230</wp:posOffset>
                </wp:positionH>
                <wp:positionV relativeFrom="margin">
                  <wp:posOffset>5715</wp:posOffset>
                </wp:positionV>
                <wp:extent cx="1012190" cy="7404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60" r="-41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219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margin">
                  <wp:posOffset>4098925</wp:posOffset>
                </wp:positionH>
                <wp:positionV relativeFrom="paragraph">
                  <wp:posOffset>115570</wp:posOffset>
                </wp:positionV>
                <wp:extent cx="2016125" cy="478790"/>
                <wp:effectExtent l="0" t="0" r="0" b="0"/>
                <wp:wrapNone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0" r="-11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612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mallCaps/>
              <w:sz w:val="22"/>
              <w:szCs w:val="22"/>
            </w:rPr>
            <w:t>Agrupamento de Escolas da Caparica</w:t>
          </w:r>
        </w:p>
        <w:p>
          <w:pPr>
            <w:pStyle w:val="Normal"/>
            <w:spacing w:before="120" w:after="0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Instrumento de Regis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Calibri" w:ascii="Calibri" w:hAnsi="Calibri"/>
              <w:b/>
            </w:rPr>
            <w:t>AD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smallCaps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ter">
    <w:name w:val="Rodapé Caráter"/>
    <w:basedOn w:val="Tipodeletrapredefinidodopargrafo"/>
    <w:qFormat/>
    <w:rPr/>
  </w:style>
  <w:style w:type="character" w:styleId="CabealhoCarter">
    <w:name w:val="Cabeçalho Caráter"/>
    <w:qFormat/>
    <w:rPr/>
  </w:style>
  <w:style w:type="character" w:styleId="TextodenotadefimCarter">
    <w:name w:val="Texto de nota de fim Caráter"/>
    <w:basedOn w:val="Tipodeletrapredefinidodopar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xtodebloco">
    <w:name w:val="Texto de bloco"/>
    <w:basedOn w:val="Normal"/>
    <w:qFormat/>
    <w:pPr>
      <w:ind w:left="1985" w:right="214" w:hanging="0"/>
      <w:jc w:val="both"/>
    </w:pPr>
    <w:rPr>
      <w:rFonts w:ascii="Arial" w:hAnsi="Arial" w:cs="Arial"/>
      <w:sz w:val="22"/>
      <w:szCs w:val="20"/>
    </w:rPr>
  </w:style>
  <w:style w:type="paragraph" w:styleId="Avanodecorpodetexto3">
    <w:name w:val="Avanço de corpo de texto 3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ColoridaCor1">
    <w:name w:val="Lista Colorida - Cor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19:00Z</dcterms:created>
  <dc:creator>mmateus</dc:creator>
  <dc:description/>
  <cp:keywords/>
  <dc:language>en-US</dc:language>
  <cp:lastModifiedBy>Abel Antunes</cp:lastModifiedBy>
  <cp:lastPrinted>2013-05-19T17:46:00Z</cp:lastPrinted>
  <dcterms:modified xsi:type="dcterms:W3CDTF">2025-05-12T14:18:00Z</dcterms:modified>
  <cp:revision>11</cp:revision>
  <dc:subject/>
  <dc:title>1</dc:title>
</cp:coreProperties>
</file>