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AVALIAÇÃO DE DESEMPENHO DOCENTE – REGIME ESPECIA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B3B3B3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Relatório de autoavaliação</w:t>
            </w:r>
          </w:p>
          <w:p>
            <w:pPr>
              <w:pStyle w:val="Normal"/>
              <w:shd w:fill="B3B3B3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ra docentes posicionados no 8.º, 9.º e 10.º escalão e docentes que exerçam funções de subdiretor, adjunto, assessor de direção, coordenador de estabelecimento ou de departamento curricular e o avaliador por este designado</w:t>
            </w:r>
          </w:p>
        </w:tc>
      </w:tr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umento de acordo com a alínea c) do artigo 27º do decreto regulamentar n.º 26/2012, de 21 de fevereiro</w:t>
            </w:r>
          </w:p>
        </w:tc>
      </w:tr>
    </w:tbl>
    <w:p>
      <w:pPr>
        <w:pStyle w:val="Qowtstlnormal"/>
        <w:spacing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Qowtfont4trebuchetms"/>
          <w:rFonts w:cs="Trebuchet MS" w:ascii="Trebuchet MS" w:hAnsi="Trebuchet MS"/>
          <w:b/>
          <w:bCs/>
          <w:sz w:val="22"/>
          <w:szCs w:val="22"/>
        </w:rPr>
        <w:t>INSTRUÇÕES DE PREENCHIMENTO E ENTREGA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Qowtstlnormal"/>
        <w:spacing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 xml:space="preserve">O relatório diz respeito à ação e reflexão do docente exclusivamente no âmbito do período em avaliação. </w:t>
      </w:r>
    </w:p>
    <w:p>
      <w:pPr>
        <w:pStyle w:val="Qowtstlnormal"/>
        <w:spacing w:before="120" w:after="120"/>
        <w:jc w:val="both"/>
        <w:rPr/>
      </w:pP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>O relatório de autoavaliação deverá incidir sobre as dimensões abaixo discriminadas, constituído por um máximo de 6 páginas, fonte “trebuchet ”, tamanho 10,espaçamento 1,5 não lhe podendo ser anexados documentos</w:t>
      </w:r>
      <w:r>
        <w:rPr>
          <w:rStyle w:val="Qowtfont4trebuchetms"/>
          <w:rFonts w:cs="Trebuchet MS" w:ascii="Trebuchet MS" w:hAnsi="Trebuchet MS"/>
          <w:b/>
          <w:bCs/>
          <w:i/>
          <w:iCs/>
          <w:sz w:val="22"/>
          <w:szCs w:val="22"/>
        </w:rPr>
        <w:t>.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 </w:t>
      </w:r>
    </w:p>
    <w:p>
      <w:pPr>
        <w:pStyle w:val="Qowtstlnormal"/>
        <w:spacing w:before="12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>A Formação realizada</w:t>
      </w:r>
      <w:r>
        <w:rPr>
          <w:rStyle w:val="Qowtfont4trebuchetms"/>
          <w:rFonts w:cs="Trebuchet MS" w:ascii="Trebuchet MS" w:hAnsi="Trebuchet MS"/>
          <w:b/>
          <w:bCs/>
          <w:i/>
          <w:iCs/>
          <w:sz w:val="22"/>
          <w:szCs w:val="22"/>
        </w:rPr>
        <w:t xml:space="preserve"> </w:t>
      </w:r>
      <w:r>
        <w:rPr>
          <w:rStyle w:val="Qowtfont4trebuchetms"/>
          <w:rFonts w:cs="Trebuchet MS" w:ascii="Trebuchet MS" w:hAnsi="Trebuchet MS"/>
          <w:i/>
          <w:iCs/>
          <w:sz w:val="22"/>
          <w:szCs w:val="22"/>
        </w:rPr>
        <w:t xml:space="preserve">e a apreciação dos seus benefícios devem integrar a identificação da designação, tipologia e duração das atividades de formação e respetivas entidades formadoras ou dinamizadoras.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firstLine="108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Identificação do Avaliado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epartamento Curricular: 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Grupo de Recrutamento:                     Categoria:   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Escola onde exerceu funções: 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4" w:color="000000"/>
                <w:bottom w:val="single" w:sz="12" w:space="1" w:color="000000"/>
                <w:right w:val="single" w:sz="12" w:space="4" w:color="000000"/>
              </w:pBdr>
              <w:tabs>
                <w:tab w:val="clear" w:pos="720"/>
                <w:tab w:val="left" w:pos="1476" w:leader="none"/>
              </w:tabs>
              <w:spacing w:before="0" w:after="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calão da carreira em que se encontra:</w:t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Período em avaliação: 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O avaliado __________________________________________________________, em __/__/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>Recebi. O avaliador __________________________________________________, em __/__/_____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ocumento verificado pela SADD em ____/____/________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arecer: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O Presidente da SADD</w:t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27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3880</wp:posOffset>
          </wp:positionH>
          <wp:positionV relativeFrom="paragraph">
            <wp:posOffset>-217170</wp:posOffset>
          </wp:positionV>
          <wp:extent cx="1819275" cy="474345"/>
          <wp:effectExtent l="0" t="0" r="0" b="0"/>
          <wp:wrapTight wrapText="bothSides">
            <wp:wrapPolygon edited="0">
              <wp:start x="-111" y="0"/>
              <wp:lineTo x="-111" y="27752"/>
              <wp:lineTo x="21600" y="27752"/>
              <wp:lineTo x="21600" y="0"/>
              <wp:lineTo x="-11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23365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</wp:posOffset>
          </wp:positionH>
          <wp:positionV relativeFrom="paragraph">
            <wp:posOffset>-334645</wp:posOffset>
          </wp:positionV>
          <wp:extent cx="1112520" cy="716280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60" r="-4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11252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Lucida Grande" w:hAnsi="Lucida Grande" w:cs="Lucida Grande"/>
      <w:sz w:val="18"/>
      <w:szCs w:val="18"/>
    </w:rPr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owtfont4trebuchetms">
    <w:name w:val="qowt-font4-trebuchetms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Qowtstlnormal">
    <w:name w:val="qowt-stl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41:00Z</dcterms:created>
  <dc:creator>Sandrine Fortes</dc:creator>
  <dc:description/>
  <cp:keywords/>
  <dc:language>en-US</dc:language>
  <cp:lastModifiedBy>Abel Antunes</cp:lastModifiedBy>
  <dcterms:modified xsi:type="dcterms:W3CDTF">2025-05-12T11:42:00Z</dcterms:modified>
  <cp:revision>3</cp:revision>
  <dc:subject/>
  <dc:title/>
</cp:coreProperties>
</file>