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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Escola Secundária do Monte de Caparica </w:t>
              <w:tab/>
              <w:t xml:space="preserve">           </w:t>
            </w: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</w:t>
            </w:r>
            <w:r>
              <w:rPr>
                <w:b/>
                <w:sz w:val="22"/>
                <w:szCs w:val="22"/>
              </w:rPr>
              <w:t xml:space="preserve"> Escola Básica da Costa da Capar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ind w:left="-84" w:hanging="0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color w:val="000000"/>
                <w:sz w:val="22"/>
                <w:szCs w:val="22"/>
              </w:rPr>
              <w:t>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color w:val="000000"/>
                <w:sz w:val="22"/>
                <w:szCs w:val="22"/>
              </w:rPr>
              <w:t xml:space="preserve">EB1/JI de Vila Nova de Caparica                         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2"/>
                <w:szCs w:val="22"/>
              </w:rPr>
              <w:t></w:t>
            </w:r>
            <w:r>
              <w:rPr>
                <w:rFonts w:cs="Calibri"/>
                <w:b/>
                <w:color w:val="000000"/>
                <w:sz w:val="22"/>
                <w:szCs w:val="22"/>
              </w:rPr>
              <w:t xml:space="preserve"> EB1/JI Costa da Caparica            </w:t>
            </w:r>
          </w:p>
          <w:p>
            <w:pPr>
              <w:pStyle w:val="Normal"/>
              <w:autoSpaceDE w:val="false"/>
              <w:spacing w:before="40" w:after="0"/>
              <w:ind w:left="-84" w:hanging="0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ind w:left="-84" w:hanging="0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color w:val="000000"/>
                <w:sz w:val="22"/>
                <w:szCs w:val="22"/>
              </w:rPr>
              <w:t>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color w:val="000000"/>
                <w:sz w:val="22"/>
                <w:szCs w:val="22"/>
              </w:rPr>
              <w:t>Escola Básica José Cardoso Pires</w:t>
            </w:r>
          </w:p>
          <w:p>
            <w:pPr>
              <w:pStyle w:val="Default"/>
              <w:tabs>
                <w:tab w:val="clear" w:pos="708"/>
                <w:tab w:val="left" w:pos="3045" w:leader="none"/>
                <w:tab w:val="center" w:pos="4918" w:leader="none"/>
              </w:tabs>
              <w:spacing w:before="40" w:after="0"/>
              <w:rPr>
                <w:rFonts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>Departamento Curricular</w:t>
            </w:r>
            <w:r>
              <w:rPr>
                <w:rFonts w:cs="Calibri" w:ascii="Calibri" w:hAnsi="Calibri"/>
                <w:szCs w:val="16"/>
              </w:rPr>
              <w:t xml:space="preserve">________________________________ 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Grupo Disciplinar </w:t>
            </w:r>
            <w:r>
              <w:rPr>
                <w:rFonts w:cs="Calibri" w:ascii="Calibri" w:hAnsi="Calibri"/>
                <w:sz w:val="24"/>
                <w:szCs w:val="16"/>
              </w:rPr>
              <w:t>___________________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16"/>
              </w:rPr>
              <w:t>Avaliado</w:t>
            </w:r>
            <w:r>
              <w:rPr>
                <w:rFonts w:cs="Calibri" w:ascii="Calibri" w:hAnsi="Calibri"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szCs w:val="16"/>
              </w:rPr>
              <w:t>____________________________________________________________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>NIF</w:t>
            </w:r>
            <w:r>
              <w:rPr>
                <w:rFonts w:cs="Calibri" w:ascii="Calibri" w:hAnsi="Calibri"/>
                <w:szCs w:val="16"/>
              </w:rPr>
              <w:t xml:space="preserve"> _______________________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>Avaliador</w:t>
            </w:r>
            <w:r>
              <w:rPr>
                <w:rFonts w:cs="Calibri" w:ascii="Calibri" w:hAnsi="Calibri"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szCs w:val="16"/>
              </w:rPr>
              <w:t>___________________________________________________________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F</w:t>
            </w:r>
            <w:r>
              <w:rPr>
                <w:rFonts w:cs="Calibri" w:ascii="Calibri" w:hAnsi="Calibri"/>
                <w:szCs w:val="16"/>
              </w:rPr>
              <w:t xml:space="preserve"> _______________________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16"/>
              </w:rPr>
              <w:t>Data</w:t>
            </w:r>
            <w:r>
              <w:rPr>
                <w:rFonts w:cs="Calibri" w:ascii="Calibri" w:hAnsi="Calibri"/>
                <w:szCs w:val="16"/>
              </w:rPr>
              <w:t xml:space="preserve"> ______/_____/_________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75"/>
        <w:gridCol w:w="1293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>Dimensão A – Científica e Pedagógica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>1. Conceção e planificação do ensino aprendizagem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>1.1. Conhecimento pedagógico e didático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</w:r>
          </w:p>
        </w:tc>
      </w:tr>
      <w:tr>
        <w:trPr/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videncia elevado conhecimento pedagógico e didático inerente à disciplina / área curricular e contribui de forma significativa para a melhoria do conhecimento dos seus pares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;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Evidencia elevado conhecimento pedagógico e didático inerente à disciplina / área curricula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idencia conhecimento pedagógico e didáctico inerente à disciplina / área curricula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Evidencia lacunas no conhecimento pedagógico e didático inerente à disciplina / área curricula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idencia lacunas graves no conhecimento pedagógico e didático inerente à disciplina / área curricula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16"/>
              </w:rPr>
              <w:t>Apresentar parecer objetivo às menções de Insuficiente ou Excelent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2"/>
        <w:gridCol w:w="974"/>
        <w:gridCol w:w="1331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 xml:space="preserve">1.2. Planificações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</w:r>
          </w:p>
        </w:tc>
      </w:tr>
      <w:tr>
        <w:trPr/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Planifica com rigor, adaptando às caraterísticas da turma, apresentando atividades, meios / recursos diferenciados e inovadores incluindo formas diferenciadas de avaliação das aprendizagens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;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Planifica com rigor utilizando atividades, meios / recursos diferenciados e incluindo formas de avaliação das aprendizagen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Planifica de forma adequada integrando atividades, meios / recursos bem como formas de avaliação das aprendizagen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Planifica mas não mostra coerência entre a planificação e as atividades, meios / recursos e tipos de avaliação proposta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lanifica sem rigo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Apresentar parecer objetivo às menções de Insuficiente ou Excelente: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35"/>
        <w:gridCol w:w="1155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>1.3. Trabalho colaborativo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1"/>
              </w:rPr>
            </w:r>
          </w:p>
        </w:tc>
      </w:tr>
      <w:tr>
        <w:trPr/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>
          <w:trHeight w:val="25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esenvolve trabalho colaborativo apresentando propostas inovadoras de atividades, meios / recursos que envolvam a sua ou outras disciplinas e/ou áreas curricular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;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Desenvolve trabalho colaborativo apresentando propostas concretas de atividades, meios / recursos que envolvam a sua ou outras disciplinas e/ou áreas curricular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Desenvolve trabalho colaborativo participando em processos de articulação com a sua ou outras disciplinas e/ou áreas curricular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Não revela interesse pelo trabalho colaborativo que envolva a sua ou outras disciplinas e/ou áreas curriculares, embora particip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Não desenvolve trabalho colaborativo que envolva a sua ou outras disciplinas e/ou áreas curricular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16"/>
              </w:rPr>
              <w:t>Apresentar parecer objetivo às menções de Insuficiente ou Excelente: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2"/>
        <w:gridCol w:w="974"/>
        <w:gridCol w:w="115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>1.4. Estratégias de avaliaçã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632423"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1"/>
              </w:rPr>
            </w:r>
          </w:p>
        </w:tc>
      </w:tr>
      <w:tr>
        <w:trPr/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Concebe e implementa estratégias de avaliação diversificadas e rigorosas, verificando o desenvolvimento das aprendizagens e refletindo sobre os resultados dos alun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;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Implementa estratégias de avaliação diversificadas e rigorosas verificando o desenvolvimento das aprendizagens e refletindo sobre os resultados dos alun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Implementa estratégias adequadas de avaliação das aprendizagens verificando o seu desenvolvimen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Implementa</w:t>
            </w:r>
            <w:r>
              <w:rPr>
                <w:rFonts w:cs="Calibri" w:ascii="Calibri" w:hAnsi="Calibri"/>
                <w:sz w:val="12"/>
                <w:szCs w:val="18"/>
              </w:rPr>
              <w:t xml:space="preserve"> </w:t>
            </w:r>
            <w:r>
              <w:rPr>
                <w:rFonts w:cs="Calibri" w:ascii="Calibri" w:hAnsi="Calibri"/>
                <w:szCs w:val="18"/>
              </w:rPr>
              <w:t>processos pouco adequados de avaliação das aprendizagen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Implementa</w:t>
            </w:r>
            <w:r>
              <w:rPr>
                <w:rFonts w:cs="Calibri" w:ascii="Calibri" w:hAnsi="Calibri"/>
                <w:sz w:val="12"/>
                <w:szCs w:val="18"/>
              </w:rPr>
              <w:t xml:space="preserve"> </w:t>
            </w:r>
            <w:r>
              <w:rPr>
                <w:rFonts w:cs="Calibri" w:ascii="Calibri" w:hAnsi="Calibri"/>
                <w:szCs w:val="18"/>
              </w:rPr>
              <w:t>processos elementares de avaliação das aprendizagen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16"/>
              </w:rPr>
              <w:t>Apresentar parecer objetivo às menções de Insuficiente ou Excelente: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2"/>
        <w:gridCol w:w="974"/>
        <w:gridCol w:w="115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>1.5. Informação aos aluno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Informa os alunos sobre os seus resultados e a forma como os poderão melhorar, envolvendo-os ativamente nesse process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;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Informa os alunos sobre os seus resultados e a forma como os poderão melhora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Informa os alunos sobre os seus resultad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Nem sempre informa os alunos sobre os seus resultad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ão informa os alunos sobre os seus resultad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16"/>
              </w:rPr>
              <w:t>Apresentar parecer objetivo às menções de Insuficiente ou Excelente: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6"/>
              </w:rPr>
              <w:t xml:space="preserve">Classificação - Dimensão A – Científica e Pedagógic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6"/>
              </w:rPr>
              <w:t xml:space="preserve">Média aritmética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006"/>
        <w:gridCol w:w="115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mensão B – Participação na escola e relação com a comunidad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Contributo para a realização dos objetivos e metas do PEE e PAA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1. Projetos e atividades do PEE/PAA na escola e na comunidad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</w:rPr>
              <w:t>Concebe e desenvolve projetos e/ou atividades que visam atingir os objectivos dos PEE/PAA envolvendo sistematicamente pais e encarregados de educação e outros elementos da comunidade educativ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;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 xml:space="preserve">Desenvolve projetos e/ou atividades que visam atingir os objetivos dos PEE/PAA envolvendo vários elementos da comunidade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Participa com regularidade nos projetos e/ou atividades que visam atingir os objectivos dos PEE/PA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Participa nos projetos e/ou atividades que visam atingir os objectivos dos PEE/PAA quando solicitad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Não participa nos projetos e/ou atividades que visam atingir os objectivos dos PEE/PA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16"/>
              </w:rPr>
              <w:t>Apresentar parecer objetivo às menções de Insuficiente ou Excelente: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1020"/>
        <w:gridCol w:w="1155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2.2. Participação nas estruturas de coordenação educativa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/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>
          <w:trHeight w:val="25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</w:rPr>
              <w:t>Trabalha de forma continuada de acordo com as suas competências funcionais com os diferentes órgãos e estruturas educativas, apresentando sugestões que contribuem para a melhoria da escol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;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Trabalha de acordo com as suas competências funcionais com os diferentes órgãos e estruturas educativas, apresentando sugestões que contribuem para a melhoria da escol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balha quando solicitado e de acordo com as suas competências funcionais colaborando com os diferentes órgãos e estruturas educativas apresentando sugestões para a melhoria da escol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Nem sempre colabora de acordo com as suas competências funcionais mesmo sendo solicitado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Não colabora </w:t>
            </w:r>
            <w:r>
              <w:rPr>
                <w:rFonts w:cs="Calibri" w:ascii="Calibri" w:hAnsi="Calibri"/>
              </w:rPr>
              <w:t>com os diferentes órgãos e estruturas educativa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16"/>
              </w:rPr>
              <w:t>Apresentar parecer objetivo às menções de Insuficiente ou Excelente: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5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6"/>
              </w:rPr>
              <w:t>Classificação - Dimensão B – Participação na escola e relação com a comunidad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 xml:space="preserve">Média aritmética  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75"/>
        <w:gridCol w:w="1116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mensão C – Formação contínua e desenvolvimento profissional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Toma a iniciativa de realizar de forma sistemática as ações de formação adequadas ao seu desempenho profissional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romove sistematicamente o trabalho colaborativo como forma de partilha do conhecimento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Reflete e aplica de forma inovadora os conhecimentos adquiridos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;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Toma a iniciativa de realizar as ações de formação adequadas ao seu desempenho profissional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romove o trabalho colaborativo como forma de partilha do conhecimento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Aplica de forma consistente os conhecimentos adquiridos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ealiza as ações de formação adequadas ao seu desempenho profissional quando exigidas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Aplica o conhecimento adquirido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em sempre realiza ações de formação adequadas ao seu desempenho profissional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ão aplica o conhecimento adquirido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Não realiza ações de formaçã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OBSERVAÇÕES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dicar nome das Ações de Formação realizadas e creditadas, referindo o número de horas de formação, créditos obtidos e classificação final. Se realizou Ações de Formação inseridas no PEE e plano de Formação, mas não creditadas, indique o nome e o n.º de horas de formaçã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16"/>
              </w:rPr>
              <w:t>Apresentar parecer objetivo às menções de Insuficiente ou Excelente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5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6"/>
              </w:rPr>
              <w:t>Classificação - Dimensão C – Formação contínua e desenvolvimento profission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 xml:space="preserve">Média aritmética  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lassificação fin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16"/>
              </w:rPr>
              <w:t>Apresentar parecer global: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 xml:space="preserve">O avaliador </w:t>
      </w:r>
      <w:r>
        <w:rPr>
          <w:rStyle w:val="EndnoteCharacters"/>
          <w:rStyle w:val="EndnoteAnchor"/>
          <w:rFonts w:cs="Calibri" w:ascii="Calibri" w:hAnsi="Calibri"/>
          <w:szCs w:val="16"/>
        </w:rPr>
        <w:endnoteReference w:id="2"/>
      </w:r>
      <w:r>
        <w:rPr>
          <w:rFonts w:cs="Calibri" w:ascii="Calibri" w:hAnsi="Calibri"/>
          <w:szCs w:val="16"/>
        </w:rPr>
        <w:t>_________________________________________________________, em ____ /____ / _________</w:t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568" w:top="624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ste documento deve acompanhar a ficha de avaliação final do respetivo docen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0"/>
    <w:family w:val="decorative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clear" w:pos="8504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>AEC – Instrumento de registo ADD – 2022/2023</w:t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8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4"/>
      <w:gridCol w:w="5206"/>
      <w:gridCol w:w="2551"/>
    </w:tblGrid>
    <w:tr>
      <w:trPr>
        <w:trHeight w:val="700" w:hRule="atLeast"/>
      </w:trPr>
      <w:tc>
        <w:tcPr>
          <w:tcW w:w="20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lang w:val="en-US" w:eastAsia="en-US"/>
            </w:rPr>
          </w:pPr>
          <w:r>
            <w:rPr>
              <w:rFonts w:cs="Trebuchet MS" w:ascii="Trebuchet MS" w:hAnsi="Trebuchet MS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84455</wp:posOffset>
                </wp:positionH>
                <wp:positionV relativeFrom="margin">
                  <wp:posOffset>-215900</wp:posOffset>
                </wp:positionV>
                <wp:extent cx="1156970" cy="74041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60" r="-41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6970" cy="740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mallCaps/>
              <w:sz w:val="22"/>
              <w:szCs w:val="22"/>
            </w:rPr>
          </w:pPr>
          <w:r>
            <w:rPr>
              <w:rFonts w:cs="Calibri" w:ascii="Calibri" w:hAnsi="Calibri"/>
              <w:b/>
              <w:smallCaps/>
              <w:sz w:val="22"/>
              <w:szCs w:val="22"/>
            </w:rPr>
            <w:t>Agrupamento de Escolas da Caparica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mallCaps/>
              <w:sz w:val="22"/>
              <w:szCs w:val="22"/>
            </w:rPr>
          </w:pPr>
          <w:r>
            <w:rPr>
              <w:rFonts w:cs="Calibri" w:ascii="Calibri" w:hAnsi="Calibri"/>
              <w:b/>
              <w:smallCaps/>
              <w:sz w:val="22"/>
              <w:szCs w:val="22"/>
            </w:rPr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b/>
              <w:sz w:val="24"/>
            </w:rPr>
            <w:t xml:space="preserve">Instrumento de Regist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Calibri" w:cs="Calibri" w:ascii="Calibri" w:hAnsi="Calibri"/>
              <w:b/>
            </w:rPr>
            <w:t xml:space="preserve"> </w:t>
          </w:r>
          <w:r>
            <w:rPr>
              <w:rFonts w:cs="Calibri" w:ascii="Calibri" w:hAnsi="Calibri"/>
              <w:b/>
            </w:rPr>
            <w:t>ADD - 2022/202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32890" cy="748030"/>
                <wp:effectExtent l="0" t="0" r="0" b="0"/>
                <wp:docPr id="2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49" r="-2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2890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9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bCs/>
      <w:smallCaps/>
      <w:kern w:val="2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odapCarter">
    <w:name w:val="Rodapé Caráter"/>
    <w:basedOn w:val="Tipodeletrapredefinidodopargrafo"/>
    <w:qFormat/>
    <w:rPr/>
  </w:style>
  <w:style w:type="character" w:styleId="CabealhoCarter">
    <w:name w:val="Cabeçalho Caráter"/>
    <w:qFormat/>
    <w:rPr/>
  </w:style>
  <w:style w:type="character" w:styleId="TextodenotadefimCarter">
    <w:name w:val="Texto de nota de fim Caráter"/>
    <w:basedOn w:val="Tipodeletrapredefinidodopar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Avanodecorpodetexto2">
    <w:name w:val="Avanço de corpo de texto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Textodebloco">
    <w:name w:val="Texto de bloco"/>
    <w:basedOn w:val="Normal"/>
    <w:qFormat/>
    <w:pPr>
      <w:ind w:left="1985" w:right="214" w:hanging="0"/>
      <w:jc w:val="both"/>
    </w:pPr>
    <w:rPr>
      <w:rFonts w:ascii="Arial" w:hAnsi="Arial" w:cs="Arial"/>
      <w:sz w:val="22"/>
      <w:szCs w:val="20"/>
    </w:rPr>
  </w:style>
  <w:style w:type="paragraph" w:styleId="Avanodecorpodetexto3">
    <w:name w:val="Avanço de corpo de texto 3"/>
    <w:basedOn w:val="Normal"/>
    <w:qFormat/>
    <w:pPr>
      <w:ind w:left="426" w:hanging="0"/>
      <w:jc w:val="both"/>
    </w:pPr>
    <w:rPr>
      <w:rFonts w:ascii="Arial" w:hAnsi="Arial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ColoridaCor1">
    <w:name w:val="Lista Colorida - Cor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19:00Z</dcterms:created>
  <dc:creator>mmateus</dc:creator>
  <dc:description/>
  <cp:keywords/>
  <dc:language>en-US</dc:language>
  <cp:lastModifiedBy>isabel santos</cp:lastModifiedBy>
  <cp:lastPrinted>2013-05-19T17:46:00Z</cp:lastPrinted>
  <dcterms:modified xsi:type="dcterms:W3CDTF">2022-11-18T12:44:00Z</dcterms:modified>
  <cp:revision>6</cp:revision>
  <dc:subject/>
  <dc:title>1</dc:title>
</cp:coreProperties>
</file>